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3530</wp:posOffset>
            </wp:positionH>
            <wp:positionV relativeFrom="paragraph">
              <wp:posOffset>1270</wp:posOffset>
            </wp:positionV>
            <wp:extent cx="785495" cy="722630"/>
            <wp:effectExtent l="0" t="0" r="0" b="0"/>
            <wp:wrapTight wrapText="bothSides">
              <wp:wrapPolygon edited="0">
                <wp:start x="-334" y="0"/>
                <wp:lineTo x="-334" y="20166"/>
                <wp:lineTo x="-15" y="21389"/>
                <wp:lineTo x="319" y="21389"/>
                <wp:lineTo x="21600" y="21389"/>
                <wp:lineTo x="21600" y="605"/>
                <wp:lineTo x="21265" y="0"/>
                <wp:lineTo x="-33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ΕΣΕΚ ΜΑΚΑΡΙΟΣ Γ΄ ΛΕΥΚΩΣΙΑΣ           ΣΧΟΛΙΚΗ ΧΡΟΝΙΑ: 2024 – 2025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Γ.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ΥΠΕΥΘΥΝΗ ΔΗΛΩΣΗ ΓΝΩΣΤΟΠΟΙΗΣΗΣ ΠΡΟΣΩΠΙΚΩΝ ΣΤΟΙΧΕΙΩΝ ΜΑΘΗΤΩΝ ΗΜΕΡΗΣΙΩΝ ΔΗΜΟΣΙΩΝ ΣΧΟΛΕΙΩΝ ΤΕΧΝΙΚΗΣ ΕΚΠΑΙΔΕΥΣΗΣ</w: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exact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Με βάση τις οδηγίες της αρμόδιας αρχής παρακαλώ όπως συμπληρωθεί η ακόλουθη δήλωση και παραδοθεί υπογραμμένη κατά τις εγγραφές. 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 υποφαινόμενος ………………………………………………………….... γονέας/κηδεμόνας του/της μαθητή/τριας ……………………………………………… της ……….. (τάξη και τμήμα) της </w:t>
      </w:r>
      <w:r>
        <w:rPr>
          <w:rFonts w:cs="Arial" w:ascii="Arial" w:hAnsi="Arial"/>
          <w:b/>
          <w:sz w:val="22"/>
          <w:szCs w:val="22"/>
        </w:rPr>
        <w:t>ΤΕΣΕΚ Μακάριος  Γ΄ Λ/σίας,</w:t>
      </w:r>
      <w:r>
        <w:rPr>
          <w:rFonts w:cs="Arial" w:ascii="Arial" w:hAnsi="Arial"/>
          <w:sz w:val="22"/>
          <w:szCs w:val="22"/>
        </w:rPr>
        <w:t xml:space="preserve"> δηλώνω ότι είμαι ενήμερος/η για τις πρόνοιες του περί Επεξεργασίας Δεδομένων Προσωπικού Χαρακτήρα (Προστασία του Ατόμου) Νόμου 2001, αρ. 138(Ι)/2001, αρ. 37(Ι)/2003 και  105(Ι)/2012 και </w:t>
      </w:r>
      <w:r>
        <w:rPr>
          <w:rFonts w:cs="Arial" w:ascii="Arial" w:hAnsi="Arial"/>
          <w:b/>
          <w:sz w:val="22"/>
          <w:szCs w:val="22"/>
          <w:u w:val="single"/>
        </w:rPr>
        <w:t>σημειώνω δια του σημείου √ και της μονογραφής μου</w:t>
      </w:r>
      <w:r>
        <w:rPr>
          <w:rFonts w:cs="Arial" w:ascii="Arial" w:hAnsi="Arial"/>
          <w:sz w:val="22"/>
          <w:szCs w:val="22"/>
        </w:rPr>
        <w:t xml:space="preserve"> αν αποδέχομαι ή όχι, για κάθε μια από τις πιο κάτω περιπτώσεις, να γνωστοποιεί η Διεύθυνση Μέσης Τεχνικής και Επαγγελματικής Εκπαίδευσης το ονοματεπώνυμο και τη διεύθυνση του παιδιού μου: 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299"/>
        <w:gridCol w:w="1752"/>
        <w:gridCol w:w="1995"/>
      </w:tblGrid>
      <w:tr>
        <w:trPr>
          <w:trHeight w:val="693" w:hRule="atLeast"/>
        </w:trPr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Αποδέχομα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Δεν αποδέχομαι</w:t>
            </w:r>
          </w:p>
        </w:tc>
      </w:tr>
      <w:tr>
        <w:trPr>
          <w:trHeight w:val="5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ια σκοπούς αποστολής ενημερωτικού υλικού από Δημόσιες/Ιδιωτικές Σχολές, εγγεγραμμένες στο Υ.Π.Π.Α.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ια σκοπούς αποστολής ενημερωτικού υλικού από  Κ.Ι.Ε./Επιμορφωτικά Κέντρα, Εκπαιδευτικούς Συμβουλευτικούς Οργανισμούς και Ιδιωτικά Σχολεία/ Φροντιστήρια, εγγεγραμμένα στο Υ.Π.Π.Α.Ν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ια σκοπούς πιθανής βράβευσης ή συγκέντρωσης στοιχείων από Αρχές Τοπικής Αυτοδιοίκησης, Ημικρατικούς Οργανισμούς και άλλους Δημόσιους Φορείς και Υπηρεσίες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ια σκοπούς πληροφόρησης για διάφορα θέματα από την Παγκύπρια Συνομοσπονδία Ομοσπονδιών Συνδέσμων Γονέων Τεχνικής Εκπαίδευσης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οδέχομαι όπως γίνει συλλογή στοιχείων προσωπικού χαρακτήρα του παιδιού μου από τον/τη Σύμβουλο Συμβουλευτικής και Επαγγελματικής Αγωγής της Σχολής, με σκοπό τη διακριτική χρήση τους για τη στήριξη και το καλώς νοούμενο συμφέρον του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ποδέχομαι τη χρήση των στοιχείων του μαθητή/τριας για την Ηλεκτρονική Διοίκηση του σχολείου και για τα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am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ια σκοπούς δημοσίευσης αποτελεσμάτων σε όλες τις αθλητικές δραστηριότητες του Υ.Π.Α.Ν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ια σκοπούς συμμετοχής στο Εθνικό Πρόγραμμα Αξιολόγησης Φυσικής Κατάστασης «Αριστοτέλης» (μόνο αριθμό μητρώου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exact" w:line="380"/>
        <w:ind w:left="36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Υπογραφή γονέα/κηδεμόνα)</w:t>
      </w:r>
    </w:p>
    <w:sectPr>
      <w:footerReference w:type="default" r:id="rId3"/>
      <w:footerReference w:type="first" r:id="rId4"/>
      <w:type w:val="nextPage"/>
      <w:pgSz w:w="11906" w:h="16838"/>
      <w:pgMar w:left="720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l-GR"/>
    </w:rPr>
  </w:style>
  <w:style w:type="character" w:styleId="CommentSubjectChar">
    <w:name w:val="Comment Subject Char"/>
    <w:qFormat/>
    <w:rPr>
      <w:b/>
      <w:bCs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54:00Z</dcterms:created>
  <dc:creator>test1</dc:creator>
  <dc:description/>
  <cp:keywords/>
  <dc:language>en-US</dc:language>
  <cp:lastModifiedBy>Teacher</cp:lastModifiedBy>
  <cp:lastPrinted>2016-06-14T09:53:00Z</cp:lastPrinted>
  <dcterms:modified xsi:type="dcterms:W3CDTF">2024-05-15T07:53:00Z</dcterms:modified>
  <cp:revision>23</cp:revision>
  <dc:subject/>
  <dc:title>ΑΝΑΚΟΙΝΩΣΗ</dc:title>
</cp:coreProperties>
</file>